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8917398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3430157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